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jc w:val="both"/>
        <w:rPr>
          <w:sz w:val="24"/>
        </w:rPr>
      </w:pPr>
      <w:r>
        <w:rPr>
          <w:sz w:val="24"/>
          <w:u w:val="single"/>
        </w:rPr>
        <w:t>01/67</w:t>
        <w:tab/>
        <w:tab/>
        <w:t>Kontrola usnes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1419"/>
        <w:jc w:val="both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1419"/>
        <w:jc w:val="both"/>
        <w:rPr/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jc w:val="both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7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zpracování projektové dokumentace pro rekonstrukci vodovodního řa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ení jednání se zástupci společnosti SmVaK Ostrava a.s.  o finanční spoluúčasti na rekonstrukci vodovodního ř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(ZODP.: TAJ.,  T.07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16/62</w:t>
        <w:tab/>
        <w:tab/>
        <w:tab/>
        <w:t xml:space="preserve">Majetkoprávní vypořádání pozemku p.č. 739/14 v k. ú. 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Albrechtice u Č. Těší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odložení projedná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  <w:t>(ZODP.: TAJ.,  T.07/2005)</w:t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hanging="1420"/>
        <w:jc w:val="both"/>
        <w:rPr>
          <w:sz w:val="24"/>
        </w:rPr>
      </w:pPr>
      <w:r>
        <w:rPr>
          <w:sz w:val="24"/>
        </w:rPr>
        <w:t>02/66</w:t>
        <w:tab/>
        <w:t>Zpráva o využití nemovitostí ve vlastnictví Obce Albrechtice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pracování a předložení seznamu pozemků vhodných k pronajmutí zájemcům, vč.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15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>
          <w:sz w:val="24"/>
          <w:u w:val="single"/>
        </w:rPr>
      </w:pPr>
      <w:r>
        <w:rPr>
          <w:sz w:val="24"/>
        </w:rPr>
        <w:t>11/66</w:t>
        <w:tab/>
        <w:tab/>
        <w:t>Zřízení parkoviště v místní části Bažantnice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zpracování projektové dokumentace na zřízení parkovacích míst v m.č. Bažant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1. 7. 2005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02/67</w:t>
        <w:tab/>
        <w:t>Záměr  realizace šlechtitelského chovu prasat v obci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 xml:space="preserve">rozhodla 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vzít na vědomí informaci Ing. Zdenka Sartorise o podnikatelském záměru realizace  šlechtitelského chovu prasat v obci Albrechtice </w:t>
        <w:tab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03/67</w:t>
        <w:tab/>
        <w:t>Zpráva o průběhu projednávání změny č.2 územního plánu ob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právu o průběhu projednání změny č.2 územního plánu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oporučit Zastupitelstvu obce Albrechtic projednat navrhované  změny v Návrhu zadání změny č.2 ÚPN Albrechtice dle písemného vyjádření nadřízeného orgánu Krajského úřadu MSK, odbor územního plánování a stavebního řá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5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04/67</w:t>
        <w:tab/>
        <w:t>Informace o přípravě Štítu Albrechtic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 informaci starosty o přípravě sportovní akce Štít Albrechtic.</w:t>
      </w:r>
    </w:p>
    <w:p>
      <w:pPr>
        <w:pStyle w:val="Normal"/>
        <w:jc w:val="both"/>
        <w:rPr/>
      </w:pPr>
      <w:r>
        <w:rPr>
          <w:sz w:val="24"/>
          <w:u w:val="single"/>
        </w:rPr>
        <w:t>05/67</w:t>
        <w:tab/>
        <w:t>Informace o přípravě a postupu investiční výstavby v obci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 zprávu o postupu investiční výstavby v obci Albrechtice k 20.6.2005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06/67</w:t>
        <w:tab/>
        <w:t>Rozpočtový výhled Obce Albrechtice na léta 2006 – 2007</w:t>
      </w:r>
    </w:p>
    <w:p>
      <w:pPr>
        <w:pStyle w:val="Normal"/>
        <w:ind w:left="7090" w:hanging="0"/>
        <w:jc w:val="both"/>
        <w:rPr>
          <w:sz w:val="24"/>
        </w:rPr>
      </w:pPr>
      <w:r>
        <w:rPr>
          <w:sz w:val="24"/>
        </w:rPr>
        <w:t>(RO č. 03/63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oporučit Zastupitelstvu obce Albrechtice projednat a schválit rozpočtový výhled Obce Albrechtice na léta 2006 – 2007 dle písemné přílohy (v souladu se z.č. 250/2000Sb., o rozpočtových pravidlech územních rozpočtů, v pl.znění) 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5. 7. 2005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07/67</w:t>
        <w:tab/>
        <w:t xml:space="preserve">Plán odpadového hospodářství Obce Albrechtice </w:t>
      </w:r>
    </w:p>
    <w:p>
      <w:pPr>
        <w:pStyle w:val="Normal"/>
        <w:ind w:left="7090" w:hanging="0"/>
        <w:jc w:val="both"/>
        <w:rPr>
          <w:sz w:val="24"/>
        </w:rPr>
      </w:pPr>
      <w:r>
        <w:rPr>
          <w:sz w:val="24"/>
        </w:rPr>
        <w:t>(RO č. 09/6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předložit návrh Plánu odpadového hospodářství k projednání a připomínkování Finančnímu výboru, Kontrolnímu výboru a dále komisi rozvoje a podnikání a komisi životního prostředí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31.7.2005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08/67</w:t>
        <w:tab/>
        <w:t>Orientační značení v obci Albrechtice</w:t>
      </w:r>
    </w:p>
    <w:p>
      <w:pPr>
        <w:pStyle w:val="Normal"/>
        <w:ind w:left="7090" w:hanging="0"/>
        <w:jc w:val="both"/>
        <w:rPr>
          <w:sz w:val="24"/>
        </w:rPr>
      </w:pPr>
      <w:r>
        <w:rPr>
          <w:sz w:val="24"/>
        </w:rPr>
        <w:t>(RO 13/6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 písemné připomínky Výboru pro národnostní menšiny k textu orientačního značení v obci v polském jazy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loži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adat zpracování orientačního značení dle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8. 7. 2005)</w:t>
      </w:r>
    </w:p>
    <w:p>
      <w:pPr>
        <w:pStyle w:val="Normal"/>
        <w:jc w:val="both"/>
        <w:rPr/>
      </w:pPr>
      <w:r>
        <w:rPr>
          <w:sz w:val="24"/>
          <w:u w:val="single"/>
        </w:rPr>
        <w:t>09/67</w:t>
        <w:tab/>
        <w:t>Zpráva o požární bezpečnosti v obci</w:t>
      </w:r>
    </w:p>
    <w:p>
      <w:pPr>
        <w:pStyle w:val="Zkladntext2"/>
        <w:ind w:left="6381" w:firstLine="709"/>
        <w:jc w:val="both"/>
        <w:rPr/>
      </w:pPr>
      <w:r>
        <w:rPr/>
        <w:t>(RO č.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 informaci o umístění funkčních hydrantů v obci Albrechtice dle grafické přílohy.</w:t>
      </w:r>
    </w:p>
    <w:p>
      <w:pPr>
        <w:pStyle w:val="Zkladntext2"/>
        <w:ind w:left="6381" w:hanging="609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/>
          <w:lang w:val="cs-CZ" w:eastAsia="cs-CZ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0/67</w:t>
        <w:tab/>
        <w:t>Znak obce Albrechtice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oporučit Zastupitelstvu obce Albrechtice projednat a schválit návrh změny znaku obce Albrechtice podle mezinárodních platných zásad heraldické tvorby a návrh praporu obce dle grafick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5. 7. 2005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1/67</w:t>
        <w:tab/>
        <w:t>Návrh na vyřazení majetku vedeného v evidenci Obecní knihovny Albrechti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odepsat a vyřadit majetek z evidence Obecní knihovny v Albrechticích na ul. Kostelní č.p. 501 dle písemné přílohy DIK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majetek zařazený jako nepotřebný nabídnout přednostně do příspěvkových organizací a organizačních složek obce Albrechtice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bývající majetek nabídnout k odprodeji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tanovit prodejní cenu pro zbývající majetek určený k odprodeji ve výši 10% z pořizovací cen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5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u w:val="single"/>
        </w:rPr>
        <w:t>12/67</w:t>
        <w:tab/>
        <w:t>Odkanalizování místní částí Nový svět s propojením na centrální ČO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(RO č. 06/63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/>
      </w:pPr>
      <w:r>
        <w:rPr>
          <w:rFonts w:cs="Times New Roman" w:ascii="Times New Roman" w:hAnsi="Times New Roman"/>
        </w:rPr>
        <w:t xml:space="preserve">1.  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ít na vědomí informaci místostarosty o přípravě podkladů (majetkoprávních vztahů) pro přípravu investiční akc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"Odkanalizování místní částí Nový svět s propojením na centrální ČOV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ušit v usnesení rady obce č. 63 ze dne 12.5.2005 bod 06/63-3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hlasit se zněním návrhu Smlouvy o budoucí smlouvě o zřízení věcného břemene s panem Josefem Jadvidžákem, Pomezní 244, Albrechtice po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uloži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t zpracování studie možného vedení kanalizačního sběrače v celé trase ve více variantách, včetně předběžného vyčíslení nákladů na výstavbu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5. 7. 2005)</w:t>
      </w:r>
    </w:p>
    <w:p>
      <w:pPr>
        <w:pStyle w:val="Normal"/>
        <w:ind w:left="3120" w:hanging="241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3.6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jc w:val="both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jc w:val="both"/>
        <w:rPr/>
      </w:pPr>
      <w:r>
        <w:rPr>
          <w:sz w:val="24"/>
        </w:rPr>
        <w:tab/>
        <w:tab/>
        <w:t xml:space="preserve">   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3.6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8"/>
        </w:tabs>
        <w:ind w:left="13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0:27:00Z</dcterms:created>
  <dc:creator>Obec Albrechtice</dc:creator>
  <dc:description/>
  <dc:language>en-US</dc:language>
  <cp:lastModifiedBy>Obec Albrechtice</cp:lastModifiedBy>
  <cp:lastPrinted>2005-06-27T13:08:00Z</cp:lastPrinted>
  <dcterms:modified xsi:type="dcterms:W3CDTF">2005-06-27T11:30:00Z</dcterms:modified>
  <cp:revision>4</cp:revision>
  <dc:subject/>
  <dc:title>01/68</dc:title>
</cp:coreProperties>
</file>